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2"/>
        </w:rPr>
        <w:t>Образац 4</w:t>
      </w:r>
      <w:r>
        <w:rPr>
          <w:rFonts w:cs="Times New Roman" w:ascii="Times New Roman" w:hAnsi="Times New Roman"/>
          <w:b/>
          <w:szCs w:val="22"/>
          <w:lang w:val="ru-RU"/>
        </w:rPr>
        <w:t xml:space="preserve"> 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>Г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lang w:val="ru-RU"/>
        </w:rPr>
        <w:t>ГРУПАЦИЈА ДРУШТВЕНО-ХУМАНИСТИЧКИХ НАУКА</w:t>
      </w:r>
    </w:p>
    <w:p>
      <w:pPr>
        <w:pStyle w:val="Normal"/>
        <w:spacing w:lineRule="auto" w:line="240" w:before="0" w:after="0"/>
        <w:ind w:left="770" w:hanging="50"/>
        <w:contextualSpacing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left="763" w:hanging="43"/>
        <w:contextualSpacing/>
        <w:jc w:val="center"/>
        <w:rPr/>
      </w:pPr>
      <w:r>
        <w:rPr>
          <w:rFonts w:cs="Times New Roman" w:ascii="Times New Roman" w:hAnsi="Times New Roman"/>
          <w:b/>
          <w:szCs w:val="22"/>
          <w:lang w:val="sl-SI"/>
        </w:rPr>
        <w:t xml:space="preserve">I - </w:t>
      </w:r>
      <w:r>
        <w:rPr>
          <w:rFonts w:cs="Times New Roman" w:ascii="Times New Roman" w:hAnsi="Times New Roman"/>
          <w:b/>
          <w:szCs w:val="22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Назив факултета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Cs w:val="22"/>
          <w:lang w:val="sr-RS"/>
        </w:rPr>
        <w:t>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Број кандидата који се бирају: </w:t>
      </w:r>
      <w:r>
        <w:rPr>
          <w:rFonts w:cs="Times New Roman" w:ascii="Times New Roman" w:hAnsi="Times New Roman"/>
          <w:szCs w:val="22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Број пријављених кандидата: </w:t>
      </w:r>
      <w:r>
        <w:rPr>
          <w:rFonts w:cs="Times New Roman" w:ascii="Times New Roman" w:hAnsi="Times New Roman"/>
          <w:szCs w:val="22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1. </w:t>
      </w:r>
      <w:r>
        <w:rPr>
          <w:rFonts w:cs="Times New Roman" w:ascii="Times New Roman" w:hAnsi="Times New Roman"/>
          <w:szCs w:val="22"/>
          <w:lang w:val="sr-RS"/>
        </w:rPr>
        <w:t>Марко Пиш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/>
      </w:pPr>
      <w:r>
        <w:rPr>
          <w:rFonts w:cs="Times New Roman" w:ascii="Times New Roman" w:hAnsi="Times New Roman"/>
          <w:szCs w:val="22"/>
        </w:rPr>
        <w:tab/>
        <w:t>2. _________</w:t>
      </w:r>
      <w:r>
        <w:rPr>
          <w:rFonts w:cs="Times New Roman" w:ascii="Times New Roman" w:hAnsi="Times New Roman"/>
          <w:szCs w:val="22"/>
          <w:lang w:val="sr-RS"/>
        </w:rPr>
        <w:t>/</w:t>
      </w:r>
      <w:r>
        <w:rPr>
          <w:rFonts w:cs="Times New Roman" w:ascii="Times New Roman" w:hAnsi="Times New Roman"/>
          <w:szCs w:val="22"/>
        </w:rPr>
        <w:t>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spacing w:lineRule="auto" w:line="240" w:before="0" w:after="0"/>
        <w:ind w:left="770" w:hanging="50"/>
        <w:contextualSpacing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left="770" w:hanging="50"/>
        <w:contextualSpacing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I - О КАНДИДАТИМА</w:t>
      </w:r>
    </w:p>
    <w:p>
      <w:pPr>
        <w:pStyle w:val="Normal"/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Име, средње име и презиме:</w:t>
      </w:r>
      <w:r>
        <w:rPr>
          <w:rFonts w:cs="Times New Roman" w:ascii="Times New Roman" w:hAnsi="Times New Roman"/>
          <w:szCs w:val="22"/>
          <w:lang w:val="sr-RS"/>
        </w:rPr>
        <w:t xml:space="preserve"> Марко П. Пиш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Датум и место рођења:</w:t>
      </w:r>
      <w:r>
        <w:rPr>
          <w:rFonts w:cs="Times New Roman" w:ascii="Times New Roman" w:hAnsi="Times New Roman"/>
          <w:szCs w:val="22"/>
          <w:lang w:val="sr-RS"/>
        </w:rPr>
        <w:t xml:space="preserve"> 22.01. 1984, Цељ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станова где је запослен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Звање/радно место:</w:t>
      </w:r>
      <w:r>
        <w:rPr>
          <w:rFonts w:cs="Times New Roman" w:ascii="Times New Roman" w:hAnsi="Times New Roman"/>
          <w:szCs w:val="22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учна, односно уметничка област</w:t>
      </w:r>
      <w:r>
        <w:rPr>
          <w:rFonts w:cs="Times New Roman" w:ascii="Times New Roman" w:hAnsi="Times New Roman"/>
          <w:szCs w:val="22"/>
          <w:lang w:val="sr-RS"/>
        </w:rPr>
        <w:t xml:space="preserve"> </w:t>
        <w:tab/>
        <w:t>ЕТНОЛОГИЈА – АНТРОПОЛОГИЈА</w:t>
      </w:r>
    </w:p>
    <w:p>
      <w:pPr>
        <w:pStyle w:val="Normal"/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200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ЕТНОЛОГИЈА –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одбране:</w:t>
      </w:r>
      <w:r>
        <w:rPr>
          <w:rFonts w:cs="Times New Roman" w:ascii="Times New Roman" w:hAnsi="Times New Roman"/>
          <w:szCs w:val="22"/>
          <w:lang w:val="sr-RS"/>
        </w:rPr>
        <w:t xml:space="preserve"> 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- Наслов дисертације:</w:t>
      </w:r>
      <w:r>
        <w:rPr>
          <w:rFonts w:cs="Times New Roman" w:ascii="Times New Roman" w:hAnsi="Times New Roman"/>
          <w:szCs w:val="22"/>
          <w:lang w:val="sr-RS"/>
        </w:rPr>
        <w:t xml:space="preserve"> Рехабилитација културног релативизма у савременим антрополошким истраживањима исл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Етнологија –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u w:val="single"/>
          <w:lang w:val="sr-RS"/>
        </w:rPr>
      </w:pPr>
      <w:r>
        <w:rPr>
          <w:rFonts w:cs="Times New Roman" w:ascii="Times New Roman" w:hAnsi="Times New Roman"/>
          <w:szCs w:val="22"/>
          <w:u w:val="single"/>
          <w:lang w:val="sr-RS"/>
        </w:rPr>
        <w:t>доцент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u w:val="single"/>
          <w:lang w:val="sr-RS"/>
        </w:rPr>
      </w:pPr>
      <w:r>
        <w:rPr>
          <w:rFonts w:cs="Times New Roman" w:ascii="Times New Roman" w:hAnsi="Times New Roman"/>
          <w:szCs w:val="22"/>
          <w:u w:val="single"/>
          <w:lang w:val="sr-RS"/>
        </w:rPr>
        <w:t>ванредни професор 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contextualSpacing/>
        <w:rPr>
          <w:rFonts w:ascii="Times New Roman" w:hAnsi="Times New Roman" w:cs="Times New Roman"/>
          <w:szCs w:val="22"/>
          <w:u w:val="single"/>
          <w:lang w:val="sr-RS"/>
        </w:rPr>
      </w:pPr>
      <w:r>
        <w:rPr>
          <w:rFonts w:cs="Times New Roman" w:ascii="Times New Roman" w:hAnsi="Times New Roman"/>
          <w:szCs w:val="22"/>
          <w:u w:val="single"/>
          <w:lang w:val="sr-R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Cs w:val="22"/>
        </w:rPr>
        <w:t>3) Испуњени услови за избор у звање __</w:t>
      </w:r>
      <w:r>
        <w:rPr>
          <w:rFonts w:cs="Times New Roman" w:ascii="Times New Roman" w:hAnsi="Times New Roman"/>
          <w:szCs w:val="22"/>
          <w:lang w:val="sr-RS"/>
        </w:rPr>
        <w:t>ванредног професора</w:t>
      </w:r>
      <w:r>
        <w:rPr>
          <w:rFonts w:cs="Times New Roman" w:ascii="Times New Roman" w:hAnsi="Times New Roman"/>
          <w:b/>
          <w:szCs w:val="22"/>
        </w:rPr>
        <w:t>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БАВЕЗНИ УСЛОВ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8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632"/>
        <w:gridCol w:w="234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oценa / број година радног иску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4, 90 (2018); 4, 88 (2022);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Искуство у педагошком раду са студентим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2 годи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632"/>
        <w:gridCol w:w="234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Резултати у развоју научнонаставног подмлат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 комисија за избор у научна и истраживачка звањ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ентор два одбрањена завршна мастер рада, члан комисије за пет одбрањених завршених мастер радов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ентор/ ко-ментор једне одбрањене докторске дисертације, члан комисија у  три одбрањене докторске дисертације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79"/>
        <w:gridCol w:w="1295"/>
        <w:gridCol w:w="466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радова, сапштења, цитата и др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color w:val="000000"/>
                <w:szCs w:val="22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color w:val="000000"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RS"/>
              </w:rPr>
              <w:t xml:space="preserve">M23 </w:t>
            </w:r>
            <w:r>
              <w:rPr>
                <w:sz w:val="22"/>
                <w:szCs w:val="22"/>
              </w:rPr>
              <w:t>Индекс "корона" : симболичка употреба ковида-19 у јавном говору Србије. Етноантрополошки проблеми (Год. 15, св. 3, 2020, стр. [845]-877.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RS"/>
              </w:rPr>
              <w:t xml:space="preserve">M23 </w:t>
            </w:r>
            <w:r>
              <w:rPr>
                <w:sz w:val="22"/>
                <w:szCs w:val="22"/>
              </w:rPr>
              <w:t>Нова друштвена и културна нормалност и ковид-19 у Србији од фебруара до маја 2020. године. Етноантрополошки проблеми (год. 15, св. 4, 2020, стр. [949]-978)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RS"/>
              </w:rPr>
              <w:t xml:space="preserve">M23 </w:t>
            </w:r>
            <w:r>
              <w:rPr>
                <w:sz w:val="22"/>
                <w:szCs w:val="22"/>
              </w:rPr>
              <w:t>Шумови у комуникацији : "двострука обавезност" током епидемије ковида 19 у Србији. Гласник Етнографског института САНУ (69, св. 3, 2021, стр. 593-608)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RS"/>
              </w:rPr>
              <w:t xml:space="preserve">M23 </w:t>
            </w:r>
            <w:r>
              <w:rPr>
                <w:sz w:val="22"/>
                <w:szCs w:val="22"/>
              </w:rPr>
              <w:t>О повезаности заштите мањинског нематеријалног културног наслеђа и вредновања друштвено-хуманистичких наука у Републици Србији : прелиминарна разматрања резултата укрштених истраживања. Етноантрополошки проблеми (Год. 16, св. 2, 2021, стр. [375]-390.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RS"/>
              </w:rPr>
              <w:t xml:space="preserve">M23 </w:t>
            </w:r>
            <w:r>
              <w:rPr>
                <w:sz w:val="22"/>
                <w:szCs w:val="22"/>
              </w:rPr>
              <w:t>Чајкановићева проучавања народних веровања о биљу у светлу когнитивних етноботаничких истраживања. Књижевна историја (Год. 53, бр. 174, 2021, стр. 67-94)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RS"/>
              </w:rPr>
              <w:t xml:space="preserve">M51 </w:t>
            </w:r>
            <w:r>
              <w:rPr>
                <w:sz w:val="22"/>
                <w:szCs w:val="22"/>
              </w:rPr>
              <w:t>On the counter-European consequences of SSH evaluation in Serbia : the results of a qualitative fieldwork study. Антропологија (Br. 21, sv. 1, 2021, str. 71-84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RS"/>
              </w:rPr>
              <w:t xml:space="preserve">M13 </w:t>
            </w:r>
            <w:r>
              <w:rPr>
                <w:sz w:val="22"/>
                <w:szCs w:val="22"/>
              </w:rPr>
              <w:t>Anthropological aspects of Ibn Khaldun's Muqaddimah: a critical examination. Bérose. [Paris] : IIAC-LAHIC ISSN 2648-2770 http://www.berose.fr/article1777.html?lang=fr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RS"/>
              </w:rPr>
              <w:t xml:space="preserve">M51 </w:t>
            </w:r>
            <w:r>
              <w:rPr>
                <w:sz w:val="22"/>
                <w:szCs w:val="22"/>
              </w:rPr>
              <w:t>Онирично подривање стварности : натприродна страва и нихилизам Томаса Лиготија. Култура : часопис за теорију и социологију културе и културну политику. (Бр. 163, 2019, стр. 97-115)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RS"/>
              </w:rPr>
              <w:t xml:space="preserve">M 51 </w:t>
            </w:r>
            <w:r>
              <w:rPr>
                <w:sz w:val="22"/>
                <w:szCs w:val="22"/>
              </w:rPr>
              <w:t>Између "азијатског" ислама и "православног" словенства : југословенски муслимани у раној српској етнологији. Антропологија (Br. 19, sv. 3, 2019, str. 171-208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 xml:space="preserve">M44 </w:t>
            </w:r>
            <w:r>
              <w:rPr>
                <w:sz w:val="22"/>
                <w:szCs w:val="22"/>
              </w:rPr>
              <w:t>Даље од слике : криза плурализма у Србији и њене последице на примеру случаја "Кењкавац". Ковид-19 у Србији ‘20 : зборник радова. Београд : Универзитет, Филозофски факултет, 2021 (стр. 67-87).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b/>
                <w:color w:val="000000"/>
                <w:szCs w:val="22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color w:val="000000"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 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31 The anti-globalist discourse and nationalist appropriations : some recent developments in Serbi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 У: We, the people of the united Europe : reflections on the European state of mind, Montanari, Laura (ур.) Napoli : Editoriale Scientifica s.r.l., 2022, стр. 295-30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color w:val="000000"/>
                <w:szCs w:val="22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color w:val="000000"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 xml:space="preserve">M61 </w:t>
            </w:r>
            <w:r>
              <w:rPr>
                <w:sz w:val="22"/>
                <w:szCs w:val="22"/>
              </w:rPr>
              <w:t>Чудовишни хронотопи у филмовима Ђорђа Кадијевића. У: Liber monstrorum balcanorum : чудовишни свијет еуропске маргине, Леванат-Перичић, Миранда и Томислав Ороз (ур.), Загреб : Јесенски и Турк : Институт за етнологију и фолклористику, 2019, стр. 37-55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color w:val="000000"/>
                <w:szCs w:val="22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 xml:space="preserve">из научне области за коју се бир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Exact5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color w:val="000000"/>
                <w:szCs w:val="22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Exact5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Цитираност од 10 xeтepo цита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2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Bodytext2Exact5"/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Style w:val="Bodytext2Exact5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1. √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3. √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√</w:t>
            </w:r>
            <w:r>
              <w:rPr>
                <w:rFonts w:cs="Times New Roman" w:ascii="Times New Roman" w:hAnsi="Times New Roman"/>
                <w:szCs w:val="22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1.√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2.√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4. √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1.√ 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2. √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4. √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 √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</w:rPr>
        <w:t xml:space="preserve">*Напомена: </w:t>
      </w:r>
      <w:r>
        <w:rPr>
          <w:rFonts w:cs="Times New Roman" w:ascii="Times New Roman" w:hAnsi="Times New Roman"/>
          <w:i/>
          <w:szCs w:val="22"/>
        </w:rPr>
        <w:t>На крају табеле кратко описати заокружену одредниц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Cs w:val="22"/>
          <w:lang w:val="sr-CS"/>
        </w:rPr>
      </w:pPr>
      <w:r>
        <w:rPr>
          <w:rFonts w:cs="Times New Roman" w:ascii="Times New Roman" w:hAnsi="Times New Roman"/>
          <w:b/>
          <w:i/>
          <w:szCs w:val="22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1. Стручно-професионални допринос</w:t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Марко Пишев био је члан Савета Филозофског факултета од 2018. до 2022. године.  Укључен је у наставу на свим нивоима студија од 2011. године. Осим тога, активан је у последиплоској настави при Ректорату. Изван Универзитета, био један од оснивача програма из етнологије и антропологије у НКОЦ „Вук Караџић“ у Тршићу, где се гимназијалци, у недостатку школских предмета, обучавају за разумевање културе и културног наслеђа, а из кога се сада и регрутују будући врсни студенти етнологије и антропологије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Више од десет година, организовао је и изводио обавезну теренску праксу за студенте у оквиру студијског програма основних студија. </w:t>
      </w:r>
      <w:r>
        <w:rPr>
          <w:rFonts w:cs="Times New Roman" w:ascii="Times New Roman" w:hAnsi="Times New Roman"/>
          <w:szCs w:val="22"/>
        </w:rPr>
        <w:t xml:space="preserve">У периоду од последњег избора у текуће звање до данас, </w:t>
      </w:r>
      <w:r>
        <w:rPr>
          <w:rFonts w:cs="Times New Roman" w:ascii="Times New Roman" w:hAnsi="Times New Roman"/>
          <w:szCs w:val="22"/>
          <w:lang w:val="sr-RS"/>
        </w:rPr>
        <w:t xml:space="preserve">проф Пишев је </w:t>
      </w:r>
      <w:r>
        <w:rPr>
          <w:rFonts w:cs="Times New Roman" w:ascii="Times New Roman" w:hAnsi="Times New Roman"/>
          <w:szCs w:val="22"/>
        </w:rPr>
        <w:t>био ментор</w:t>
      </w:r>
      <w:r>
        <w:rPr>
          <w:rFonts w:cs="Times New Roman" w:ascii="Times New Roman" w:hAnsi="Times New Roman"/>
          <w:szCs w:val="22"/>
          <w:lang w:val="sr-RS"/>
        </w:rPr>
        <w:t xml:space="preserve"> једног докторског, два мастер и већег броја дипломских радова. </w:t>
      </w:r>
      <w:r>
        <w:rPr>
          <w:rFonts w:cs="Times New Roman" w:ascii="Times New Roman" w:hAnsi="Times New Roman"/>
          <w:szCs w:val="22"/>
        </w:rPr>
        <w:t xml:space="preserve"> У периоду 2018–2023. др Марко Пишев је учествовао на седам пројеката, од којих четири национална (2023 – данас: SICHWEB - Serbian intangible cultural heritage in the Western Balkans: Perils and prospects of inclusive research and safeguarding, Филозофски факултет Универзитета у Београду, пројекат финансиран од стране Програма ИДЕНТИТЕТИ Фонда за науку Републике Србије; 2014- данас; Викенд нематеријалног културног наслеђа. Филозофски факултет у Београду; Пројекат финансиран од стране Министарства културе РС; 2018-данас; Семинар нематеријалног културног наслеђа, Филозофски факултет у Београду; пројекат финансиран од стране Министарства културе РС. 2011 – 2022; Идентитетске политике Европске Уније: Прилагођавање и примена у Републици Србији, Филозофски факултет, Универзитет у Београду, финансирано од стране Министарства просвете, науке и технолошког развоја РС) и три међународна (2017- 2022. Антропологија Европске уније– Erasmus+: Higher Education – Knowledge Alliances, Bologna Support, Jean Monnet; 2017-2018. PERFORM, „Towards evidence-based development of the guidelines for research evaluation policy reform in Serbia and the Western Balkans“, funded by the Swiss Agency for Development and Cooperation; Erasmus + Mobility Agreement Staff Mobility for Teaching - учешће у програму размене наставника и студената са Универзитетом у Копенхагену, Данска – Erasmus+). Одржао је једно предавање по позиву, The anti-globalist discourse and nationalist appropriations -some recent developments in Serbia, у Италији, Универзитет у Удинама и објавио 14 научних радова. Био је члан три комисије за одбрану докторских радова, два пута на матичном и једном на Одељењу за социологију.</w:t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2. Допринос академској и широј заједници</w:t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>Др Марко Пишев уређује часопис Антропологија (М51) Института за етнологију и антропологију, ментор је и члан комисије за одбрану шест докторских дисертација и мастер теза,  током текућег мандата је био члана Савет Филозофског факултета Универзитета у Београду (2018-2022), ЕADS (Етнолошко-антрополошко друштво Србије), InASEA (International Association for Southeast European Anthropology), EASA HOAN (European Association of Socia</w:t>
      </w:r>
      <w:r>
        <w:rPr>
          <w:rFonts w:cs="Times New Roman" w:ascii="Times New Roman" w:hAnsi="Times New Roman"/>
          <w:szCs w:val="22"/>
        </w:rPr>
        <w:t>l</w:t>
      </w:r>
      <w:r>
        <w:rPr>
          <w:rFonts w:cs="Times New Roman" w:ascii="Times New Roman" w:hAnsi="Times New Roman"/>
          <w:szCs w:val="22"/>
          <w:lang w:val="sr-RS"/>
        </w:rPr>
        <w:t xml:space="preserve"> Anthropologists, History of Anthropology Network) и предавач у НОКЦ Вук Караџић, Тршић.  </w:t>
      </w:r>
    </w:p>
    <w:p>
      <w:pPr>
        <w:pStyle w:val="Normal"/>
        <w:spacing w:lineRule="auto" w:line="240"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 xml:space="preserve">Od 31. 08. 2023. </w:t>
      </w:r>
      <w:r>
        <w:rPr>
          <w:rFonts w:cs="Times New Roman" w:ascii="Times New Roman" w:hAnsi="Times New Roman"/>
          <w:szCs w:val="22"/>
          <w:lang w:val="sr-RS"/>
        </w:rPr>
        <w:t>члан је Издавачког савета часописа „Гласник Етнографског музеја“. Активан је у последиплоској настави при Ректорату и организује и изводи обавезну теренску праксу за студенте у оквиру студијског програма основних студија.</w:t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RS"/>
        </w:rPr>
        <w:t>.</w:t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3. Сарадња са другим високошколским, научноистраживачким установама</w:t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Др Марко Пишев предавач је на обавезном предмету Ислам при Универзитету у Београду, студијама при Универзитету, а у оквиту студијског програма Религија у друштву, култури и европским интеграцијама. Поред тога, учествовао је у програму размене наставника и студената са Универзитетом у Копенхагену, Данска (Erasmus + Mobility Agreement Staff Mobility for Teaching). </w:t>
      </w:r>
    </w:p>
    <w:p>
      <w:pPr>
        <w:pStyle w:val="Normal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Cs w:val="22"/>
        </w:rPr>
        <w:t>I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</w:rPr>
        <w:t>I - ЗАКЉУЧНО МИШЉЕЊЕ И ПРЕДЛОГ КОМИС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Констатујемо да је др Марко Пишев испунио услове предвиђене Критеријумима за стицање звања наставника на Универзитету у Београду за поновни избор у звање ванредног професор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Марко Пишев предаје на следећим предметима на основним студијама: Национална етнологија – Идентитет и сазнање, Историја српске етнологије, Антропологија хорора (мастер), Антропологија ислама (докторске студије). Иновирао је курсеве, основао нове и унапредио методе рада и начин оцењива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2"/>
          <w:lang w:val="sr-RS"/>
        </w:rPr>
        <w:t>Као наставник Марко Пишев подстиче критичко мишљење и креативност код студената и њихово укључивање у истраживачки рад. Постигао је значајне резултате у осмишљавању и спровођењу наставе на свим нивоима студија, што је потврђено високим оценама на свим досадашњим студентским евалуациј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2"/>
          <w:lang w:val="sr-RS"/>
        </w:rPr>
        <w:t>Марко Пишев такође се ангажовао у раду факултетских комисија и радних група, чиме је позитивно допринео раду Одељења за етнологију и антропологију и Филозофског факул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RS"/>
        </w:rPr>
        <w:t>Због свега наведеног, предлажемо Изборном већу Филозофског факултета Универзитета у Београду да поново изабере др Марка Пишеваа у звање ванредног професора за ужу научну област ЕТНОЛОГИЈА – АНТРОПОЛОГИЈА, са пуним радним временом,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Место и датум:</w:t>
      </w:r>
      <w:r>
        <w:rPr>
          <w:rFonts w:cs="Times New Roman" w:ascii="Times New Roman" w:hAnsi="Times New Roman"/>
          <w:szCs w:val="22"/>
          <w:lang w:val="sr-RS"/>
        </w:rPr>
        <w:t xml:space="preserve"> Београд, </w:t>
      </w:r>
      <w:r>
        <w:rPr>
          <w:rFonts w:cs="Times New Roman" w:ascii="Times New Roman" w:hAnsi="Times New Roman"/>
          <w:szCs w:val="22"/>
        </w:rPr>
        <w:t>1</w:t>
      </w:r>
      <w:r>
        <w:rPr>
          <w:rFonts w:cs="Times New Roman" w:ascii="Times New Roman" w:hAnsi="Times New Roman"/>
          <w:szCs w:val="22"/>
          <w:lang w:val="sr-RS"/>
        </w:rPr>
        <w:t>5. 11. 2023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ПОТПИСИ ЧЛАНОВА КОМИСИЈ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Проф. др Милош Миленковић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>редовни професор Филозовског факултета у Београд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     </w:t>
      </w:r>
      <w:r>
        <w:rPr>
          <w:rFonts w:cs="Times New Roman" w:ascii="Times New Roman" w:hAnsi="Times New Roman"/>
          <w:szCs w:val="22"/>
          <w:lang w:val="sr-RS"/>
        </w:rPr>
        <w:t>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Проф. др Бојан Жикић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>редовни професор Филозофског факултета у Београд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Бранко Бановић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Cs w:val="22"/>
          <w:lang w:val="sr-RS"/>
        </w:rPr>
        <w:t xml:space="preserve">виши научни сарадник Етнографског институт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Српске академија наука и умет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  <w:lang w:val="sr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1:00Z</dcterms:created>
  <dc:creator>Tatjana Subasic Nikolic</dc:creator>
  <dc:description/>
  <cp:keywords/>
  <dc:language>en-US</dc:language>
  <cp:lastModifiedBy>User</cp:lastModifiedBy>
  <cp:lastPrinted>2023-02-13T11:49:00Z</cp:lastPrinted>
  <dcterms:modified xsi:type="dcterms:W3CDTF">2023-11-16T14:33:00Z</dcterms:modified>
  <cp:revision>34</cp:revision>
  <dc:subject/>
  <dc:title/>
</cp:coreProperties>
</file>